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  № 137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арла Маркса, 12, пом. 1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помещения, назначение: нежилое, общая площадь 155 кв.м, этаж: подвал, номера на поэтажном плане 26-30, кадастровый (или условный) номер: 29:22:040752:1272, адрес объекта: Архангельская область, г. Архангельск, Октябрьский территориальный округ, ул. Карла Маркса, д. 12, пом. 1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4 739 000,00 рублей, в том числе НДС – 722 898,31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 С.Н.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3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08:00Z</dcterms:modified>
  <cp:revision>3</cp:revision>
  <dc:subject/>
  <dc:title>ГЛАВА МУНИЦИПАЛЬНОГО ОБРАЗОВАНИЯ</dc:title>
</cp:coreProperties>
</file>